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ZŠ Milín – stavební úpravy hygien.zázemí v 1.-3.NP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.1.4. OBSAH – Vzduchotechnika, větrání 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) D.1.4..0  </w:t>
        <w:tab/>
        <w:tab/>
        <w:t xml:space="preserve">V0   -VZT - Textová část </w:t>
      </w:r>
    </w:p>
    <w:p>
      <w:pPr>
        <w:pStyle w:val="Normal"/>
        <w:rPr/>
      </w:pPr>
      <w:r>
        <w:rPr>
          <w:b/>
          <w:bCs/>
          <w:sz w:val="26"/>
          <w:szCs w:val="26"/>
        </w:rPr>
        <w:t>2) D.1.4..x</w:t>
        <w:tab/>
        <w:tab/>
        <w:t>VZT - Výkresová část –</w:t>
        <w:tab/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ab/>
        <w:tab/>
        <w:tab/>
        <w:tab/>
        <w:t xml:space="preserve">a) V1 – V3 -VZT - Půdorys 1.NP části A, B, C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>b) V4 -  V5 - VZT - Půdorys 2.NP části A, D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>c) V6 – V7  -VZT - Půdorys 3.NP části A, D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ZŠ Milín – stavební úpravy hygien.zázemí v 1.-3.NP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.1.4. OBSAH – Vzduchotechnika, větrání 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) D.1.4..0  </w:t>
        <w:tab/>
        <w:tab/>
        <w:t xml:space="preserve">V0   -VZT - Textová část </w:t>
      </w:r>
    </w:p>
    <w:p>
      <w:pPr>
        <w:pStyle w:val="Normal"/>
        <w:rPr/>
      </w:pPr>
      <w:r>
        <w:rPr>
          <w:b/>
          <w:bCs/>
          <w:sz w:val="26"/>
          <w:szCs w:val="26"/>
        </w:rPr>
        <w:t>2) D.1.4..x</w:t>
        <w:tab/>
        <w:tab/>
        <w:t>VZT - Výkresová část –</w:t>
        <w:tab/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ab/>
        <w:tab/>
        <w:tab/>
        <w:tab/>
        <w:t xml:space="preserve">a) V1 – V3 -VZT - Půdorys 1.NP části A, B, C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>b) V4 -  V5 - VZT - Půdorys 2.NP části A, D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>c) V6 – V7  -VZT - Půdorys 3.NP části A, D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ZŠ Milín – stavební úpravy hygien.zázemí v 1.-3.NP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.1.4. OBSAH – Vzduchotechnika, větrání 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) D.1.4..0  </w:t>
        <w:tab/>
        <w:tab/>
        <w:t xml:space="preserve">V0   -VZT - Textová část </w:t>
      </w:r>
    </w:p>
    <w:p>
      <w:pPr>
        <w:pStyle w:val="Normal"/>
        <w:rPr/>
      </w:pPr>
      <w:r>
        <w:rPr>
          <w:b/>
          <w:bCs/>
          <w:sz w:val="26"/>
          <w:szCs w:val="26"/>
        </w:rPr>
        <w:t>2) D.1.4..x</w:t>
        <w:tab/>
        <w:tab/>
        <w:t>VZT - Výkresová část –</w:t>
        <w:tab/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ab/>
        <w:tab/>
        <w:tab/>
        <w:tab/>
        <w:t xml:space="preserve">a) V1 – V3 -VZT - Půdorys 1.NP části A, B, C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>b) V4 -  V5 - VZT - Půdorys 2.NP části A, D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>c) V6 – V7  -VZT - Půdorys 3.NP části A, D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6"/>
          <w:u w:val="single"/>
        </w:rPr>
        <w:t xml:space="preserve">ZŠ Milín – stavební úpravy hygien.zázemí v 1.-3.NP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.1.4. OBSAH – Vzduchotechnika, větrání 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) D.1.4..0  </w:t>
        <w:tab/>
        <w:tab/>
        <w:t xml:space="preserve">V0   -VZT - Textová část </w:t>
      </w:r>
    </w:p>
    <w:p>
      <w:pPr>
        <w:pStyle w:val="Normal"/>
        <w:rPr/>
      </w:pPr>
      <w:r>
        <w:rPr>
          <w:b/>
          <w:bCs/>
          <w:sz w:val="26"/>
          <w:szCs w:val="26"/>
        </w:rPr>
        <w:t>2) D.1.4..x</w:t>
        <w:tab/>
        <w:tab/>
        <w:t>VZT - Výkresová část –</w:t>
        <w:tab/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ab/>
        <w:tab/>
        <w:tab/>
        <w:tab/>
        <w:t xml:space="preserve">a) V1 – V3 -VZT - Půdorys 1.NP části A, B, C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>b) V4 -  V5 - VZT - Půdorys 2.NP části A, D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>c) V6 – V7  -VZT - Půdorys 3.NP části A, D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ZŠ Milín – stavební úpravy hygien.zázemí v 1.-3.NP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.1.4. OBSAH – Vzduchotechnika, větrání 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) D.1.4..0  </w:t>
        <w:tab/>
        <w:tab/>
        <w:t xml:space="preserve">V0   -VZT - Textová část </w:t>
      </w:r>
    </w:p>
    <w:p>
      <w:pPr>
        <w:pStyle w:val="Normal"/>
        <w:rPr/>
      </w:pPr>
      <w:r>
        <w:rPr>
          <w:b/>
          <w:bCs/>
          <w:sz w:val="26"/>
          <w:szCs w:val="26"/>
        </w:rPr>
        <w:t>2) D.1.4..x</w:t>
        <w:tab/>
        <w:tab/>
        <w:t>VZT - Výkresová část –</w:t>
        <w:tab/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ab/>
        <w:tab/>
        <w:tab/>
        <w:tab/>
        <w:t xml:space="preserve">a) V1 – V3 -VZT - Půdorys 1.NP části A, B, C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>b) V4 -  V5 - VZT - Půdorys 2.NP části A, D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>c) V6 – V7  -VZT - Půdorys 3.NP části A, D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ZŠ Milín – stavební úpravy hygien.zázemí v 1.-3.NP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.1.4. OBSAH – Vzduchotechnika, větrání 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) D.1.4..0  </w:t>
        <w:tab/>
        <w:tab/>
        <w:t xml:space="preserve">V0   -VZT - Textová část </w:t>
      </w:r>
    </w:p>
    <w:p>
      <w:pPr>
        <w:pStyle w:val="Normal"/>
        <w:rPr/>
      </w:pPr>
      <w:r>
        <w:rPr>
          <w:b/>
          <w:bCs/>
          <w:sz w:val="26"/>
          <w:szCs w:val="26"/>
        </w:rPr>
        <w:t>2) D.1.4..x</w:t>
        <w:tab/>
        <w:tab/>
        <w:t>VZT - Výkresová část –</w:t>
        <w:tab/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ab/>
        <w:tab/>
        <w:tab/>
        <w:tab/>
        <w:t xml:space="preserve">a) V1 – V3 -VZT - Půdorys 1.NP části A, B, C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>b) V4 -  V5 - VZT - Půdorys 2.NP části A, D</w:t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ab/>
        <w:tab/>
        <w:tab/>
        <w:tab/>
        <w:t>c) V6 – V7  -VZT - Půdorys 3.NP části A, D</w:t>
      </w:r>
    </w:p>
    <w:sectPr>
      <w:type w:val="nextPage"/>
      <w:pgSz w:w="11906" w:h="16838"/>
      <w:pgMar w:left="907" w:right="1134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3:42:00Z</dcterms:created>
  <dc:creator>Stanislav</dc:creator>
  <dc:description/>
  <cp:keywords/>
  <dc:language>en-US</dc:language>
  <cp:lastModifiedBy>Stanislav</cp:lastModifiedBy>
  <cp:lastPrinted>2018-10-30T11:59:00Z</cp:lastPrinted>
  <dcterms:modified xsi:type="dcterms:W3CDTF">2025-05-06T13:53:00Z</dcterms:modified>
  <cp:revision>4</cp:revision>
  <dc:subject/>
  <dc:title>F</dc:title>
</cp:coreProperties>
</file>